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t>Winner of the 23rd Eckhardt-Gramatté Strings Competition, Elissa Lee has performed in cities throughout Canada and can be heard frequently on CBC Radio.   She has appeared as a soloist with the Toronto Symphony Orchestra, l’Orchestre Symphonique de Québec, the Boris Brott Festival Orchestra, the University of Toronto Symphony Orchestra, l‘Orchestre de Chambre de Montréal and the Royal Conservatory of Music Orchestra.  Since moving to Europe, Elissa Lee has played recitals in Berlin, Münich and Freiburg and has collaborated with members of the Berlin Philharmonic Orchestra as well as with pianist Pascal Devoy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t xml:space="preserve">Elissa Lee has had a busy chamber music life as first violinist of the Kamareli Quartet and the Bomari String Quartet. As a chamber musician she has performed with Anton Kuerti, Kevin Fitzgerald, Lawrence Lesser, Shauna Rolston and is a regular participant of Open Chamber Music in Prussia Cove, England.  With pianist Jeanie Chung she won second prize at the 2001Caltanisetta International Chamber Music Competition.  Elissa Lee is also an experienced orchestral musician and has served as concertmaster for the Toronto Symphony Youth Orchestra, the University of Toronto Symphony Orchestra, the Schleswig-Holstein Festival Orchestra, and the Canadian Opera Compan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t>Elissa Lee was born in Toronto, Canada where she studied with Victor Danchenko at the Royal Conservatory of Toronto and, extensively, with Lorand Fenyves at the University of Toronto where she received a masters degree in performance. As an undergraduate she was the recipient of the prestigious Eaton Scholarship.</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color w:val="000000"/>
          <w:szCs w:val="24"/>
        </w:rPr>
      </w:pPr>
      <w:r>
        <w:rPr>
          <w:rFonts w:eastAsia="ArialMT;Arial" w:cs="ArialMT;Arial" w:ascii="ArialMT;Arial" w:hAnsi="ArialMT;Arial"/>
          <w:color w:val="000000"/>
          <w:szCs w:val="24"/>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t xml:space="preserve">Elissa Lee then moved to Germany to study privately with Andreas Reiner in Munich and Thomas Brandis at the Hochschule der Künste in Berlin.  There she won second prize in the Gyarfas Competition and her graduation recital was awarded with Excellence.  These studies were made possible by two Chalmers Performing Arts Training Grants from the Ontario Arts Council and a Canada Council Gra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color w:val="000000"/>
          <w:szCs w:val="24"/>
        </w:rPr>
      </w:pPr>
      <w:r>
        <w:rPr>
          <w:rFonts w:cs="ArialMT;Arial" w:ascii="ArialMT;Arial" w:hAnsi="ArialMT;Arial"/>
          <w:color w:val="000000"/>
          <w:szCs w:val="24"/>
        </w:rPr>
        <w:t xml:space="preserve">Elissa Lee was second concertmaster of the Oslo Philharmonic Orchestra, under the direction of André Previn.  Elissa Lee is now enjoying a busy freelance career, and performs chamber music concerts and recitals throughout Europe and Canada.  Frequently on tour as Concertmaster of the KlangVerwaltung Orchestra in Munich, as Substitute Principal Second Violin of Mahler Chamber Orchestra and as frequent guest of world renowned Chamber of Orchestra of Europe, she has performed in the greatest concert halls and festivals in the world.  </w:t>
      </w:r>
    </w:p>
    <w:p>
      <w:pPr>
        <w:pStyle w:val="Normal"/>
        <w:rPr>
          <w:rFonts w:ascii="ArialMT;Arial" w:hAnsi="ArialMT;Arial" w:cs="ArialMT;Arial"/>
          <w:color w:val="000000"/>
          <w:szCs w:val="24"/>
        </w:rPr>
      </w:pPr>
      <w:r>
        <w:rPr>
          <w:rFonts w:cs="ArialMT;Arial" w:ascii="ArialMT;Arial" w:hAnsi="ArialMT;Arial"/>
          <w:color w:val="000000"/>
          <w:szCs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10:00Z</dcterms:created>
  <dc:creator>Grafik Abteilung</dc:creator>
  <dc:description/>
  <cp:keywords/>
  <dc:language>en-US</dc:language>
  <cp:lastModifiedBy>Grafik Abteilung</cp:lastModifiedBy>
  <dcterms:modified xsi:type="dcterms:W3CDTF">2007-08-03T14:10:00Z</dcterms:modified>
  <cp:revision>1</cp:revision>
  <dc:subject/>
  <dc:title>Winner of the 23rd Eckhardt-Gramatté Strings Competition, Elissa Lee has performed in cities throughout Canada and can be heard</dc:title>
</cp:coreProperties>
</file>